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LP-027-2012 - Annex 1 FIN - Comenius In Service Trai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 NATIONAL PRIORITIES FOR COMENIUS IN-SERVICE TRAINING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2"/>
        <w:gridCol w:w="109"/>
        <w:gridCol w:w="7475"/>
      </w:tblGrid>
      <w:tr>
        <w:trPr>
          <w:trHeight w:val="512" w:hRule="atLeast"/>
        </w:trPr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Eligibility criteria/administrative Priorities 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N.B. Maximum 3 national criteria can be set for the 2013 Call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Award criteria/policy oriented priorities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caps/>
              </w:rPr>
            </w:pPr>
            <w:r>
              <w:rPr>
                <w:b/>
                <w:i/>
                <w:caps/>
              </w:rPr>
              <w:t>N.B. Maximum 5 national criteria can be set for the 2013 Call</w:t>
            </w:r>
          </w:p>
        </w:tc>
      </w:tr>
      <w:tr>
        <w:trPr>
          <w:trHeight w:val="288" w:hRule="atLeast"/>
        </w:trPr>
        <w:tc>
          <w:tcPr>
            <w:tcW w:w="1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366" w:hRule="atLeast"/>
        </w:trPr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1. Candidates should not be on an educational or another kind of leave, or serve as substitute teachers or have education duties in higher education institutions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2. Candidates should apply only once under the specific call for proposals. Should a candidate apply more than once in the frame of the same call for proposals, all applications submitted by the particular person will be considered ineligible.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sz w:val="20"/>
              </w:rPr>
              <w:t>3. Candidates who teach in schools eligible for Comenius School Partnerships and are not seconded to other organisations (non-eligible for Comenius School Partnerships.)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sz w:val="20"/>
                <w:u w:val="single"/>
              </w:rPr>
              <w:t>Comment</w:t>
            </w:r>
            <w:r>
              <w:rPr>
                <w:sz w:val="20"/>
              </w:rPr>
              <w:t>: Teachers in the Greek education system may be seconded to other organisations, i.e. Ministry of Education, for a limited period of time. By this criterion, we specify that only teachers appointed in a school and   performing their teaching duties are considered eligible to participate in IST activities.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ndidates are given extra points provided that they: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1. have no previous participation in the Comenius In-Service Training action. (3 points)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2. have selected a course / seminar from the In-Service Training for school and adult educators Comenius - Grundtvig database. (3  points)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3. are of different disciplines and not  foreign language teachers. (3 points)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sz w:val="20"/>
              </w:rPr>
              <w:t>4. belong to disadvantaged social groups (special needs, immigrants, ethnic minority groups) (3 points)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5. have 5-23 years of service. (3 points)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709"/>
      </w:pPr>
    </w:lvl>
    <w:lvl w:ilvl="1">
      <w:start w:val="1"/>
      <w:numFmt w:val="lowerLetter"/>
      <w:lvlText w:val="(%2)"/>
      <w:lvlJc w:val="left"/>
      <w:pPr>
        <w:tabs>
          <w:tab w:val="num" w:pos="1559"/>
        </w:tabs>
        <w:ind w:left="1559" w:hanging="708"/>
      </w:pPr>
    </w:lvl>
    <w:lvl w:ilvl="2">
      <w:start w:val="1"/>
      <w:numFmt w:val="bullet"/>
      <w:lvlText w:val="–"/>
      <w:lvlJc w:val="left"/>
      <w:pPr>
        <w:tabs>
          <w:tab w:val="num" w:pos="2268"/>
        </w:tabs>
        <w:ind w:left="226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77"/>
        </w:tabs>
        <w:ind w:left="297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Times New Roman" w:hAnsi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2">
    <w:name w:val="WW8Num81z2"/>
    <w:qFormat/>
    <w:rPr>
      <w:rFonts w:ascii="Times New Roman" w:hAnsi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1">
    <w:name w:val="WW8Num131z1"/>
    <w:qFormat/>
    <w:rPr>
      <w:b w:val="fals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10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1">
    <w:name w:val="Κείμενο σχολίου"/>
    <w:basedOn w:val="Normal"/>
    <w:qFormat/>
    <w:pPr/>
    <w:rPr>
      <w:sz w:val="20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5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5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3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28">
    <w:name w:val="Παράγραφος λίστας"/>
    <w:basedOn w:val="Normal"/>
    <w:qFormat/>
    <w:pPr>
      <w:spacing w:before="0" w:after="240"/>
      <w:ind w:left="720" w:hanging="0"/>
      <w:contextualSpacing/>
    </w:pPr>
    <w:rPr/>
  </w:style>
  <w:style w:type="paragraph" w:styleId="Listeavsnittcxspmiddle">
    <w:name w:val="listeavsnittcxspmiddle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54:00Z</dcterms:created>
  <dc:creator>Michel Richonnier</dc:creator>
  <dc:description/>
  <cp:keywords>EL4</cp:keywords>
  <dc:language>en-US</dc:language>
  <cp:lastModifiedBy>maragos dimitris</cp:lastModifiedBy>
  <cp:lastPrinted>2012-08-01T11:30:00Z</cp:lastPrinted>
  <dcterms:modified xsi:type="dcterms:W3CDTF">2012-09-20T12:0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